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73898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349105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28278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2896551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